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/>
        <w:t>Mardette Anne Lend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umble enough to admit her weakness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 feel her sincerity in wanting to te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y Uro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he seems to have a colorful persona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he looks like a sweet pers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y Tup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an feel her passion for teach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e seems creativ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dro Raymund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e has a bubbly persona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e seems friendl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icia Borrome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r motivation for taking up Education is for a good cau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an relate to her, because like her, I like helping the less fortunate in my own little w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9:00Z</dcterms:created>
  <dc:creator>Student</dc:creator>
  <dc:description/>
  <cp:keywords/>
  <dc:language>en-US</dc:language>
  <cp:lastModifiedBy>Student</cp:lastModifiedBy>
  <dcterms:modified xsi:type="dcterms:W3CDTF">2012-06-28T02:20:00Z</dcterms:modified>
  <cp:revision>1</cp:revision>
  <dc:subject/>
  <dc:title>1</dc:title>
</cp:coreProperties>
</file>